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unit les_t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ialogs, StdCtrls, jpeg, ExtCtrl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frmtest = class(TForm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1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qu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mdtr: TButto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mdfl: TButto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num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r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w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rt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wr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mg1: TImag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mg2: TImag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m: TLabe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ocedure cmdflClick(Sender: TObjec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ocedure cmdtrClick(Sender: TObjec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var ct, num,rt,wr:cardinal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ans: boolea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ansrt:array[1..10]of boolea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tsk:array[1..10]of str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mtest: Tfrmt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rmtest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t:=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1]:='Little Fellow travelled alone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2]:='Big Jim looked for gold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3]:='Black Larson had problems with police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4]:='Black Larson invited Little Fellow to live in the cabin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5]:='Big Jim was hungry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6]:='Big Jim ate the dog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7]:='A big wolf came into the cabin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8]:='It is Black Larson''s cabin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sk[9]:='Little fellow is cooking fish.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1]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2]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3]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4]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5]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6]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7]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8]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rt[9]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blnum.Caption:=floattostr(c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lblqu.Caption:=tsk[1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rt: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rmtest.cmdtr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 ans =ansrt[ct]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t:=rt+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wr:=wr+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t:=ct+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ase ct of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8: img1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9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mg1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mg2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 ct&lt;=9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num.Caption:=floattostr(c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qu.Caption:=tsk[ct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r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rt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wr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rt.Caption:=floattostr(r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w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wr.Caption:=floattostr(wr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frmtest.BorderStyle:=bssizetoolwin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ase rt of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9:showmessage('Excellent! Your mark is 5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8:showmessage('Well done! Your mark is 4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7:showmessage('Not bad, but next time try better! Your mark is 4.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6:showmessage('Not very good. Your mark is 3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5:showmessage('You did not try well! Your mark is 3.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4:showmessage('Sorry, but your mark is 2.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3:showmessage('I cannot believe my eyes! Is it really you?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2:showmessage('I cannot believe my eyes! Is it really you?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1:showmessage('You must learn better, my friend!')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qu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mg1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mg2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mdtr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mdfl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num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1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m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ase rt of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9:lblm.Caption:='5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8:lblm.Caption:='4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7:lblm.Caption:='4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6:lblm.Caption:='3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5:lblm.Caption:='3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4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3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2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1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rmtest.cmdfl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ans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 ans =ansrt[ct]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rt:=rt+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wr:=wr+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t:=ct+1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ase ct of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8: img1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9: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mg1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mg2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 ct&lt;=9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num.Caption:=floattostr(c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qu.Caption:=tsk[ct]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r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rt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wr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rt.Caption:=floattostr(rt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w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wr.Caption:=floattostr(wr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ase rt of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9:showmessage('Excellent! Your mark is 5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8:showmessage('Well done! Your mark is 4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7:showmessage('Not bad, but next time try better! Your mark is 4.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6:showmessage('Not very good. Your mark is 3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5:showmessage('You did not try well! Your mark is 3.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4:showmessage('Sorry, but your mark is 2.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3:showmessage('I cannot believe my eyes! Is it really you?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2:showmessage('I cannot believe my eyes! Is it really you?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1:showmessage('You must learn better, o my young one!'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lblqu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mg1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mg2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mdtr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cmdfl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num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1.Visible:=fals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lblm.Visible:=true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case rt of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9:lblm.Caption:='5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8:lblm.Caption:='4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7:lblm.Caption:='4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6:lblm.Caption:='3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5:lblm.Caption:='3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4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3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2:lblm.Caption:='2'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1:lblm.Caption:='2'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</w:t>
      </w:r>
      <w:r>
        <w:rPr/>
        <w:t>end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23:00Z</dcterms:created>
  <dc:creator>Попович</dc:creator>
  <dc:description/>
  <dc:language>en-US</dc:language>
  <cp:lastModifiedBy>Попович</cp:lastModifiedBy>
  <dcterms:modified xsi:type="dcterms:W3CDTF">2012-03-21T17:24:00Z</dcterms:modified>
  <cp:revision>1</cp:revision>
  <dc:subject/>
  <dc:title/>
</cp:coreProperties>
</file>